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5 Ways to Call the Prospect to Action</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Arial Black" w:hAnsi="Arial Black" w:cs="Arial Black"/>
          <w:b w:val="false"/>
          <w:b w:val="false"/>
          <w:bCs w:val="false"/>
          <w:sz w:val="44"/>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15 Ways to Call the Prospect to Action</w:t>
      </w:r>
    </w:p>
    <w:p>
      <w:pPr>
        <w:pStyle w:val="Heading2"/>
        <w:rPr>
          <w:rFonts w:ascii="Verdana" w:hAnsi="Verdana" w:cs="Verdana"/>
          <w:i w:val="false"/>
          <w:i w:val="false"/>
          <w:iCs w:val="false"/>
        </w:rPr>
      </w:pPr>
      <w:r>
        <w:rPr>
          <w:rFonts w:cs="Verdana" w:ascii="Verdana" w:hAnsi="Verdana"/>
          <w:i w:val="false"/>
          <w:iCs w:val="false"/>
        </w:rPr>
        <w:t>1. Justify the pric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ould you trade a pizza for these money-making secrets?</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you act now, you get everything you see on this page for the price of a medium pizza – just $14.97! You won’t find a better deal around. So take out your credit card and click the buy now button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t afford to NOT get this hurricane preparation book today. Just imagine what would happen if a hurricane hit before you were ready. Imagine not having the necessary food and water or the access to medical help in the event of an emergency. This book is just $9.99 – and it’s a small price to pay for peace of mind. Click here now to download this life-saving informatio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get the complete “Make Money at Home” DVD set for the low price of $27. Think of it: If you use just one strategy from this course you can easily recoup your investment and start putting a profit in your pocket. So take out your credit card now and click the “buy now” button below to get started…</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2. Reverse risk by offering a free trial.</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You don’t even have to send any money! Simply join now and try it absolutely free for one week. If you love it – and I’m sure you will – then do nothing and your credit card will be charged $27 for next month’s membership… and you’ll get uninterrupted access!</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join” button below right n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ook around and you’ll see others charging $50 a month or more for their home study courses – and none of them guarantee results like I do. Now I’m going to sweeten the pot further by making you an offer you can’t refuse: Join now and your first month is free. If you agree that this is the best money making course, do nothing and you’ll get uninterrupted access to these materials for just $19 a month…</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join button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going to make you an irresistible offer: Try out the “Alternative Home Remedies” course now for FREE for 30 days. If you like it, do nothing and it’s yours to keep for just $19. Otherwise ship it back to me at my expense without obligation.</w:t>
      </w:r>
    </w:p>
    <w:p>
      <w:pPr>
        <w:pStyle w:val="Normal"/>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Click the order button to get started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3. Reverse risk by offering a low-cost trial ($1).</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Most people pay $47 a month for their membership. But if act now I’ll give you a one month trial for just $1. If you’re not absolutely thrilled with the affiliate marketing training guides – if you don’t agree that this site will turn you into a successful affiliate – then simply contact me within 29 days and you won’t get billed for the 2nd month. </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you love it (and I’m sure you will) then do nothing – your credit card will be charged just $47 next month and you’ll get uninterrupted access to everything we’ve talked about on this page! Click the “join” button bel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n unbeatable offer: Join now and you get the first month’s issue of this affiliate training newsletter for just $1. If you agree that this newsletter reveals money-making tips that you’ve never seen anywhere else, then do nothing and your subscription will continue for just $17 per month. Otherwise cancel within 29 days and keep the first issue as my gift to you.</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Fair enough? Then take out your credit card and click the order button below now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You’re getting $99 worth of marketing secrets – and if you act right now, you can access to the site for just $1 for the first month. If you agree that this is your ticket to quitting your day job, then you can continue your subscription for just $17 a month. </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 won’t find this sort of information anywhere else! So get out your credit card and order now to get instant acces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4. Create urgency by offering limited quantitie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fewer people I let get access to these PLR licenses, the more money you’ll make. That’s why this offer is only limited 100 members – and there are only 37 spots left. Hurry and claim your membership now for just $17 before they’re all gone – click here to get started!</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se money-making secrets are so valuable that I’ve only printed 500 copies of this course – and once they’re gone, they’re gone. You’ll never again have an opportunity to see my marketing blueprints in detail. Make sure you’re one of the lucky few to grab this course now for just $297…</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the last online software programming class I’ll ever teach before I retire. If you let this opportunity slip by today, you’ll kick yourself. Take out your credit card now to get started – but hurry, because just 19 virtual seats remain open…</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5. Create urgency by offering temporarily limited quantities or possible delay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4 copies remain in stock, so order now to avoid shipping delays! Take out your credit card and click the order button to claim your copy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don’t join the class today, you’ll have to wait 12 weeks before you get another chance to learn how to take care of your loved one who has Alzheimer’s Disease. A lot can change in three months, so take out your credit card now to join this class today…</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ur shipping and distribution company closes for two weeks over the holiday season. That means if you don’t order now, you’ll have to wait more than two weeks to get your DVDs. But if you act now, I’ll send them by overnight express at my expens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6. Create “fear of loss” by reminding prospects of what they’ll miss out on if they don’t purchase now.</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keep doing what you’re doing, you’ll get the same result. That’s why each moment you hesitate is another moment you’ll struggle with your weight. Each day that you’re not using this remarkable diet is a missed opportunity. Take out your credit card and click here to get started – because you deserve to be thi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ight at this moment there are people all over the world who’re sitting down to write the first line of their first novel. That could be you. You could be the one penning the novel. You could be the one winning literary awards. You could be the one with a book on the New York Times Bestseller list.</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There’s only way path to those dreams – and it starts right here when you click the “order now” button bel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sn’t it time you learned the truth about affiliate marketing? If you hesitate today, you’re missing an opportunity to make a sale and put money in your pocket. And every day you’re not using this course is a day of more missed opportunities and lost income. Get started now by clicking her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7. Create urgency by offering special pricing for a limited tim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doors don’t officially open until tomorrow. But if you act now you can get in for the special pre-launch price of just $27! Click here to order now – if you wait, you’ll pay triple the price tomorrow!</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ll get the entire “Plan a Caribbean Wedding” package for just $100 $49.99! That’s a whopping 50% discount – but you need to be quick, because this offer ends in 24 hours!</w:t>
      </w:r>
    </w:p>
    <w:p>
      <w:pPr>
        <w:pStyle w:val="Normal"/>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Click the PayPal button to order and get instant access to packag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ct now, you can get this entire “Beat Social Anxiety and Shyness” package for just $27. But order now because this half-off introductory pricing is only good until Sunday at midnight…</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8. Create urgency by offering special pricing to the next X number of customer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n unbeatable offer: If you’re one of the next 7 people to say “yes” to this offer, you’ll lock in a low price of just $14.97 per month. But once these seven spots are gone, the price shoots to $29.97. It’s a steal at that price – but why pay more? Click the “Join” button below to lock in your low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quick, you can get this amazing package and all the bonuses for just $197. But you need to act now, because this offer is only available to the next 9 customers who click here to orde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think you’ll agree that this is an extraordinary deal for just $99. But let me make this a total no brainer – if you’re one of the next 22 people to order right now, you’ll get this amazing book and all the bonuses for just $47. Click here to get started before this offer disappear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9. Close the sale by offering a bonu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think you’ll agree that this is an absolute bargain at just $17. But I’m going to sweeten the pot – if you order now, I’ll also toss in a free keyword research too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smart, so you can see that you’re getting $387 worth of value for just $77. But to make this decision brain-dead simple, I’m going to take it a step further – if you act now, you’ll also get two free bonus recipe books absolutely fr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Even though you’re getting an extraordinary deal, here’s an unbeatable offer: If you order right now, I’ll add a “How to Get Rid of Moles” ebook for free! No matter what, it’s yours to keep as my way of saying thank you for trying out this offer.</w:t>
      </w:r>
    </w:p>
    <w:p>
      <w:pPr>
        <w:pStyle w:val="Normal"/>
        <w:rPr>
          <w:rFonts w:ascii="Verdana" w:hAnsi="Verdana" w:cs="Verdana"/>
        </w:rPr>
      </w:pPr>
      <w:r>
        <w:rPr>
          <w:rFonts w:cs="Verdana" w:ascii="Verdana" w:hAnsi="Verdana"/>
        </w:rPr>
      </w:r>
    </w:p>
    <w:p>
      <w:pPr>
        <w:pStyle w:val="Normal"/>
        <w:ind w:left="360" w:firstLine="720"/>
        <w:rPr>
          <w:rFonts w:ascii="Courier New" w:hAnsi="Courier New" w:cs="Courier New"/>
        </w:rPr>
      </w:pPr>
      <w:r>
        <w:rPr>
          <w:rFonts w:cs="Courier New" w:ascii="Courier New" w:hAnsi="Courier New"/>
        </w:rPr>
        <w:t>Click here to get started right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0. Create urgency by offering a bonus (or bonuses) to the next X number of customer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ast Action Bonus Alert: If you’re one of the next 8 people to claim your copywriting package right now, I’ll throw in a headline critique absolutely FREE! But you need to be quick, so click here to claim yours now before they’re all gon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make you an irresistible offer: If you’re one of the next 32 people to click this link and say “yes” to financial freedom, I’ll throw in my personal financial freedom planner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HEADS UP: 460 aspiring marketers just like you have already claimed their online marketing home study course – that means only 40 fast action bonuses remain! Click here to claim your course – and if you’re quick enough to be one of the next 40 customers, you’ll get the London Seminar DVDs absolutely free! </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 xml:space="preserve">11. Create urgency by offering a bonus (or bonuses) for a limited time. </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I’m going to sweeten the pot: If you act now, you’ll also get the “Avoiding Foreclosure” workbook absolutely free. But hurry, this offer ends Wednesday at no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this amazing package for just $67. But let me sweeten the pot: If you order the “Go Green” kit right now, I’ll throw my brand new report, “How to Save a Bundle On Your Home Cooling Bills” absolutely free! That’s a $37 value – and it’s yours free if you click here to order within the next 30 minu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 this offer is so good it almost feels like you’re stealing it. But let me put the cherry on top: If you order right now, you’ll get my personal list of children’s book publishers and agents absolutely FREE! But hurry, this offer ends in 24 hours, so click here to claim yours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2. Use the “do you agree?” close and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agree that this course is your ticket to learning how to blog for a living? And do you agree that you can’t beat the price? Then take out your credit card and click here to get started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Do you agree that the sooner you sell your home, the better? Do you agree that the more money you make on the deal, the happier you’ll feel? And do you agree that you want the whole transaction to be quick, easy and painless? </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f so, then click here to order your package now, because this is the book you’ve been searching for!</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agree that you’d look better on the beach this summer if you had ripped abs? Do you agree that you’d like to see the same sort of results I’ve shown you in the video above? If so, here’s your chance – take out your credit card and click here to get started right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3. Close the sale by summarizing the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s quickly recap what you get when you order now:</w:t>
      </w:r>
    </w:p>
    <w:p>
      <w:pPr>
        <w:pStyle w:val="Normal"/>
        <w:rPr>
          <w:rFonts w:ascii="Verdana" w:hAnsi="Verdana" w:cs="Verdana"/>
        </w:rPr>
      </w:pPr>
      <w:r>
        <w:rPr>
          <w:rFonts w:cs="Verdana" w:ascii="Verdana" w:hAnsi="Verdana"/>
        </w:rPr>
      </w:r>
    </w:p>
    <w:p>
      <w:pPr>
        <w:pStyle w:val="Normal"/>
        <w:numPr>
          <w:ilvl w:val="0"/>
          <w:numId w:val="8"/>
        </w:numPr>
        <w:tabs>
          <w:tab w:val="clear" w:pos="720"/>
          <w:tab w:val="left" w:pos="1800" w:leader="none"/>
        </w:tabs>
        <w:ind w:left="1800" w:hanging="360"/>
        <w:rPr>
          <w:rFonts w:ascii="Courier New" w:hAnsi="Courier New" w:cs="Courier New"/>
        </w:rPr>
      </w:pPr>
      <w:r>
        <w:rPr>
          <w:rFonts w:cs="Courier New" w:ascii="Courier New" w:hAnsi="Courier New"/>
        </w:rPr>
        <w:t>You get the “Coping With Multiple Sclerosis” guidebook.</w:t>
      </w:r>
    </w:p>
    <w:p>
      <w:pPr>
        <w:pStyle w:val="Normal"/>
        <w:numPr>
          <w:ilvl w:val="0"/>
          <w:numId w:val="11"/>
        </w:numPr>
        <w:tabs>
          <w:tab w:val="clear" w:pos="720"/>
          <w:tab w:val="left" w:pos="1800" w:leader="none"/>
        </w:tabs>
        <w:ind w:left="1800" w:hanging="360"/>
        <w:rPr>
          <w:rFonts w:ascii="Courier New" w:hAnsi="Courier New" w:cs="Courier New"/>
        </w:rPr>
      </w:pPr>
      <w:r>
        <w:rPr>
          <w:rFonts w:cs="Courier New" w:ascii="Courier New" w:hAnsi="Courier New"/>
        </w:rPr>
        <w:t>You get the “Learning to Enjoy Life Again” DVDs.</w:t>
      </w:r>
    </w:p>
    <w:p>
      <w:pPr>
        <w:pStyle w:val="Normal"/>
        <w:numPr>
          <w:ilvl w:val="0"/>
          <w:numId w:val="9"/>
        </w:numPr>
        <w:tabs>
          <w:tab w:val="clear" w:pos="720"/>
          <w:tab w:val="left" w:pos="1800" w:leader="none"/>
        </w:tabs>
        <w:ind w:left="1800" w:hanging="360"/>
        <w:rPr>
          <w:rFonts w:ascii="Verdana" w:hAnsi="Verdana" w:cs="Verdana"/>
        </w:rPr>
      </w:pPr>
      <w:r>
        <w:rPr>
          <w:rFonts w:cs="Courier New" w:ascii="Courier New" w:hAnsi="Courier New"/>
        </w:rPr>
        <w:t>And you get the free caretaker’s book that you can give to your loved ones to help them cope with your illness.</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And if you act now, you get the entire package for just $27. Your next step is simple: Take out your credit card and click the “order now” button… and in minutes you’ll have access to everything seen her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ll get “How to Write a Sonnet” and “Poem Publishing Secrets” for just $9.99. At last, now you can master the art of writing beautiful poetry – and making a handsome living doing it! Download your copy now by clicking her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rder now and you get the entire natural dog health package, including:</w:t>
      </w:r>
    </w:p>
    <w:p>
      <w:pPr>
        <w:pStyle w:val="Normal"/>
        <w:rPr>
          <w:rFonts w:ascii="Verdana" w:hAnsi="Verdana" w:cs="Verdana"/>
        </w:rPr>
      </w:pPr>
      <w:r>
        <w:rPr>
          <w:rFonts w:cs="Verdana" w:ascii="Verdana" w:hAnsi="Verdana"/>
        </w:rPr>
      </w:r>
    </w:p>
    <w:p>
      <w:pPr>
        <w:pStyle w:val="Normal"/>
        <w:numPr>
          <w:ilvl w:val="0"/>
          <w:numId w:val="5"/>
        </w:numPr>
        <w:tabs>
          <w:tab w:val="clear" w:pos="720"/>
          <w:tab w:val="left" w:pos="1800" w:leader="none"/>
        </w:tabs>
        <w:ind w:left="1800" w:hanging="360"/>
        <w:rPr>
          <w:rFonts w:ascii="Courier New" w:hAnsi="Courier New" w:cs="Courier New"/>
        </w:rPr>
      </w:pPr>
      <w:r>
        <w:rPr>
          <w:rFonts w:cs="Courier New" w:ascii="Courier New" w:hAnsi="Courier New"/>
        </w:rPr>
        <w:t>The natural flea treatment guidebook – stops fleas in just two minutes. Your dog will love you!</w:t>
      </w:r>
    </w:p>
    <w:p>
      <w:pPr>
        <w:pStyle w:val="Normal"/>
        <w:numPr>
          <w:ilvl w:val="0"/>
          <w:numId w:val="7"/>
        </w:numPr>
        <w:tabs>
          <w:tab w:val="clear" w:pos="720"/>
          <w:tab w:val="left" w:pos="1800" w:leader="none"/>
        </w:tabs>
        <w:ind w:left="1800" w:hanging="360"/>
        <w:rPr>
          <w:rFonts w:ascii="Courier New" w:hAnsi="Courier New" w:cs="Courier New"/>
        </w:rPr>
      </w:pPr>
      <w:r>
        <w:rPr>
          <w:rFonts w:cs="Courier New" w:ascii="Courier New" w:hAnsi="Courier New"/>
        </w:rPr>
        <w:t>The “Stop an Ear Infection” home remedy video – don’t let your dog suffer a moment longer!</w:t>
      </w:r>
    </w:p>
    <w:p>
      <w:pPr>
        <w:pStyle w:val="Normal"/>
        <w:numPr>
          <w:ilvl w:val="0"/>
          <w:numId w:val="4"/>
        </w:numPr>
        <w:tabs>
          <w:tab w:val="clear" w:pos="720"/>
          <w:tab w:val="left" w:pos="1800" w:leader="none"/>
        </w:tabs>
        <w:ind w:left="1800" w:hanging="360"/>
        <w:rPr>
          <w:rFonts w:ascii="Verdana" w:hAnsi="Verdana" w:cs="Verdana"/>
        </w:rPr>
      </w:pPr>
      <w:r>
        <w:rPr>
          <w:rFonts w:cs="Courier New" w:ascii="Courier New" w:hAnsi="Courier New"/>
        </w:rPr>
        <w:t>The Raw Diet Conversation audio with Dr. Feelgood – helps your dog live a long, healthy and happy life!</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So there’s just one thing left for you to do: Take out your credit card and click here to order now!</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4. The “just say maybe”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All you have to say is “maybe” – then click here to take advantage of your 30 day free trial. It’s completely risk free, so join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ay yes today. All you have to say is “maybe” – and that’s because this is a complete risk free offer. You have so much to gain – more traffic, more customers, more sales – and absolutely nothing to lose. So click here to get started right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a completely risk free offer. And that means you don’t have to say yes today – all you have to do is say “maybe,” and I’ll give you a full 60 days to examine these money-making strategies in detail. You have nothing to lose, so take out your credit card and click here to claim your copy…</w:t>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r>
        <w:rPr>
          <w:rFonts w:cs="Verdana" w:ascii="Verdana" w:hAnsi="Verdana"/>
          <w:i w:val="false"/>
          <w:iCs w:val="false"/>
        </w:rPr>
        <w:t>15. The “social proof”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re’s only one thing left for you to do: Click here to find out what 592 new parents know about safe and fast foreign adoptions! And remember, your satisfaction is guarante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YES! I’d like to join 1892 of my fellow writers in learning how to pen a thriller novel! I understand I get the “How to Write a Thriller” book, the Thriller workbook, PLUS I get the bonus “Mystery Novel” package at no extra charge. </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Click here to get your package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pPr>
      <w:r>
        <w:rPr>
          <w:rFonts w:cs="Courier New" w:ascii="Courier New" w:hAnsi="Courier New"/>
        </w:rPr>
        <w:t>Count me in! I’d like to join the 7207 other empowered people who’ve learned the secrets of avoiding bankruptcy and paying off their debts once and for all!</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0"/>
        </w:numPr>
        <w:ind w:left="1800" w:hanging="360"/>
        <w:rPr>
          <w:rFonts w:ascii="Courier New" w:hAnsi="Courier New" w:cs="Courier New"/>
        </w:rPr>
      </w:pPr>
      <w:r>
        <w:rPr>
          <w:rFonts w:cs="Courier New" w:ascii="Courier New" w:hAnsi="Courier New"/>
        </w:rPr>
        <w:t>YES! I want to be debt free!</w:t>
      </w:r>
    </w:p>
    <w:p>
      <w:pPr>
        <w:pStyle w:val="Normal"/>
        <w:numPr>
          <w:ilvl w:val="0"/>
          <w:numId w:val="6"/>
        </w:numPr>
        <w:ind w:left="1800" w:hanging="360"/>
        <w:rPr>
          <w:rFonts w:ascii="Courier New" w:hAnsi="Courier New" w:cs="Courier New"/>
        </w:rPr>
      </w:pPr>
      <w:r>
        <w:rPr>
          <w:rFonts w:cs="Courier New" w:ascii="Courier New" w:hAnsi="Courier New"/>
        </w:rPr>
        <w:t>YES! I want to have enough money to enjoy life rather than scrape by!</w:t>
      </w:r>
    </w:p>
    <w:p>
      <w:pPr>
        <w:pStyle w:val="Normal"/>
        <w:numPr>
          <w:ilvl w:val="0"/>
          <w:numId w:val="3"/>
        </w:numPr>
        <w:ind w:left="1800" w:hanging="360"/>
        <w:rPr>
          <w:rFonts w:ascii="Verdana" w:hAnsi="Verdana" w:cs="Verdana"/>
        </w:rPr>
      </w:pPr>
      <w:r>
        <w:rPr>
          <w:rFonts w:cs="Courier New" w:ascii="Courier New" w:hAnsi="Courier New"/>
        </w:rPr>
        <w:t>YES! I want to discover the secrets of financial freedom!</w:t>
      </w:r>
    </w:p>
    <w:p>
      <w:pPr>
        <w:pStyle w:val="Normal"/>
        <w:rPr>
          <w:rFonts w:ascii="Verdana" w:hAnsi="Verdana" w:cs="Verdana"/>
        </w:rPr>
      </w:pPr>
      <w:r>
        <w:rPr>
          <w:rFonts w:cs="Verdana" w:ascii="Verdana" w:hAnsi="Verdana"/>
        </w:rPr>
      </w:r>
    </w:p>
    <w:p>
      <w:pPr>
        <w:pStyle w:val="Normal"/>
        <w:keepNext w:val="true"/>
        <w:numPr>
          <w:ilvl w:val="0"/>
          <w:numId w:val="0"/>
        </w:numPr>
        <w:ind w:left="900" w:firstLine="180"/>
        <w:outlineLvl w:val="4"/>
        <w:rPr>
          <w:rFonts w:ascii="Courier New" w:hAnsi="Courier New" w:cs="Courier New"/>
        </w:rPr>
      </w:pPr>
      <w:r>
        <w:rPr>
          <w:rFonts w:cs="Courier New" w:ascii="Courier New" w:hAnsi="Courier New"/>
        </w:rPr>
        <w:t>Click here to get your ticket to financial freed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rPr>
          <w:rFonts w:ascii="Verdana" w:hAnsi="Verdana" w:cs="Verdana"/>
          <w:b w:val="false"/>
          <w:b w:val="false"/>
          <w:bCs w:val="false"/>
          <w:color w:val="CC0000"/>
          <w:sz w:val="23"/>
          <w:szCs w:val="23"/>
        </w:rPr>
      </w:pPr>
      <w:r>
        <w:rPr>
          <w:rFonts w:cs="Verdana" w:ascii="Verdana" w:hAnsi="Verdana"/>
          <w:b w:val="false"/>
          <w:bCs w:val="false"/>
          <w:color w:val="CC0000"/>
          <w:sz w:val="23"/>
          <w:szCs w:val="23"/>
        </w:rPr>
      </w:r>
    </w:p>
    <w:p>
      <w:pPr>
        <w:pStyle w:val="Normal"/>
        <w:rPr>
          <w:rFonts w:ascii="Verdana" w:hAnsi="Verdana" w:cs="Verdana"/>
          <w:sz w:val="23"/>
          <w:szCs w:val="23"/>
        </w:rPr>
      </w:pPr>
      <w:r>
        <w:rPr>
          <w:rFonts w:cs="Verdana" w:ascii="Verdana" w:hAnsi="Verdana"/>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5 Ways to Call the Prospect to Action</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7:00Z</dcterms:modified>
  <cp:revision>717</cp:revision>
  <dc:subject>Module #3: Copywriting Set</dc:subject>
  <dc:title>Contentaire™</dc:title>
</cp:coreProperties>
</file>